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SỔ THEO DÕI CẤP BẢN SAO VĂN BẰNG TỐT NGHIỆP THP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35"/>
        <w:gridCol w:w="1389"/>
        <w:gridCol w:w="1870"/>
        <w:gridCol w:w="1870"/>
        <w:gridCol w:w="1168"/>
        <w:gridCol w:w="955"/>
        <w:gridCol w:w="1499"/>
        <w:gridCol w:w="874"/>
        <w:gridCol w:w="1168"/>
        <w:gridCol w:w="1114"/>
      </w:tblGrid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ọ và tê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( Người được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ấp bản sao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gày  sin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ơi sin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ọc trườ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hóa th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Xếp loại T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ố hiệu bản sa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Số lượn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gày cấ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ý nhận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ab/>
        <w:t xml:space="preserve">Đăk Nông, ngày    tháng       năm </w:t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NGƯỜI LẬP BẢNG</w:t>
      </w:r>
    </w:p>
    <w:sectPr>
      <w:headerReference w:type="default" r:id="rId2"/>
      <w:type w:val="nextPage"/>
      <w:pgSz w:orient="landscape" w:w="16838" w:h="11906"/>
      <w:pgMar w:left="1021" w:right="680" w:gutter="0" w:header="567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1"/>
      <w:gridCol w:w="8228"/>
      <w:gridCol w:w="3466"/>
    </w:tblGrid>
    <w:tr>
      <w:trPr/>
      <w:tc>
        <w:tcPr>
          <w:tcW w:w="3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SỞ GD &amp; ĐT</w:t>
          </w:r>
        </w:p>
        <w:p>
          <w:pPr>
            <w:pStyle w:val="Header"/>
            <w:jc w:val="center"/>
            <w:rPr/>
          </w:pPr>
          <w:r>
            <w:rPr/>
            <w:t>TỈNH ĐĂK NÔNG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8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CÔNG HÒA XÃ HỘI CHỦ NGHĨA VIỆT NAM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Độc Lập – Tự Do- Hạnh Phúc</w:t>
          </w:r>
        </w:p>
      </w:tc>
      <w:tc>
        <w:tcPr>
          <w:tcW w:w="34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Mẫu BM14.07</w:t>
          </w:r>
        </w:p>
        <w:p>
          <w:pPr>
            <w:pStyle w:val="Header"/>
            <w:rPr/>
          </w:pPr>
          <w:r>
            <w:rPr/>
            <w:t>Ngày ban hành: 20/ 9/201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0:55:00Z</dcterms:created>
  <dc:creator>Hải Đăng</dc:creator>
  <dc:description/>
  <cp:keywords/>
  <dc:language>en-US</dc:language>
  <cp:lastModifiedBy>Hai Dang</cp:lastModifiedBy>
  <dcterms:modified xsi:type="dcterms:W3CDTF">2012-09-17T02:59:00Z</dcterms:modified>
  <cp:revision>4</cp:revision>
  <dc:subject/>
  <dc:title>SỔ THEO DÕI CẤP BẢN SAO VĂN BẰNG TỐT NGHIỆP THPT</dc:title>
</cp:coreProperties>
</file>