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8"/>
          <w:szCs w:val="26"/>
        </w:rPr>
      </w:pPr>
      <w:r>
        <w:rPr>
          <w:b/>
          <w:sz w:val="28"/>
          <w:szCs w:val="26"/>
        </w:rPr>
        <w:t>Thông tin chung</w:t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017"/>
        <w:gridCol w:w="1671"/>
        <w:gridCol w:w="859"/>
        <w:gridCol w:w="532"/>
        <w:gridCol w:w="2977"/>
        <w:gridCol w:w="139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6"/>
              </w:rPr>
              <w:t>Tên tổ chức/ cá nhân:</w:t>
            </w:r>
          </w:p>
        </w:tc>
        <w:tc>
          <w:tcPr>
            <w:tcW w:w="501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Mã số hồ sơ:</w:t>
            </w:r>
          </w:p>
        </w:tc>
        <w:tc>
          <w:tcPr>
            <w:tcW w:w="85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3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ổng số thời gian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quy định: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6"/>
              </w:rPr>
              <w:t>xx ngày</w:t>
            </w:r>
          </w:p>
        </w:tc>
      </w:tr>
      <w:tr>
        <w:trPr>
          <w:trHeight w:val="617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Địa chỉ:</w:t>
            </w:r>
          </w:p>
        </w:tc>
        <w:tc>
          <w:tcPr>
            <w:tcW w:w="5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Điện thoại:</w:t>
            </w:r>
          </w:p>
        </w:tc>
        <w:tc>
          <w:tcPr>
            <w:tcW w:w="8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3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Tổng thời gian thực tế:</w:t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xx ngày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o dõi quá trình xử l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2"/>
        <w:gridCol w:w="6601"/>
        <w:gridCol w:w="997"/>
        <w:gridCol w:w="960"/>
        <w:gridCol w:w="1200"/>
        <w:gridCol w:w="1200"/>
        <w:gridCol w:w="12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ước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ách nhiệm </w:t>
            </w:r>
          </w:p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</w:t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 công việc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quy định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gian thực t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ời điểm giao nhận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ý giao nhậ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gia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nhậ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 chức, cá nhân có nhu cầu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p hồ sơ xin điều chỉnh văn bằng tốt nghiệp THP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Giờ H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P Sở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p nhận hồ sơ và ghi giấy biên nhận, hẹn ngày trả kết quả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Giờ H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P Sở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Phòng KT&amp;KĐCLG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, đối chiếu với hồ sơ gốc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V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bản sao theo số lượng yêu cầu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T&amp;KĐCLGD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nội dung in trên bản sao bằng tốt nghiệp THPT, ký nháy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P Sở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ình lãnh đạo Sở ký duyệ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“ Một cửa” VP Sở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ào sổ thống kê, theo dõi kết quả cấp bản sao văn bằ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trong ngà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ánh giá quá trình xử lý thủ tục hành chính (mức độ đáp ứng các yêu cầu pháp luật liên quan hoặc các yêu cầu nội bộ khác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Đáp ứng yêu cầ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ông cần thực hiện hành động khắc phục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hông đáp ứng yêu cầu. Cụ thể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ần thực hiện hành động khắc phục. Số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: ........./......../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gười đánh giá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51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15151"/>
    </w:tblGrid>
    <w:tr>
      <w:trPr>
        <w:trHeight w:val="501" w:hRule="atLeast"/>
        <w:cantSplit w:val="true"/>
      </w:trPr>
      <w:tc>
        <w:tcPr>
          <w:tcW w:w="15151" w:type="dxa"/>
          <w:tcBorders/>
        </w:tcPr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>
              <w:sz w:val="22"/>
              <w:szCs w:val="20"/>
            </w:rPr>
          </w:pPr>
          <w:r>
            <w:rPr>
              <w:sz w:val="22"/>
              <w:szCs w:val="20"/>
            </w:rPr>
            <w:t xml:space="preserve">BM 14.04 – Phiếu theo dõi quá trình xử lý công việc                                                                                                                                     </w:t>
          </w:r>
        </w:p>
        <w:p>
          <w:pPr>
            <w:pStyle w:val="Normal"/>
            <w:tabs>
              <w:tab w:val="clear" w:pos="720"/>
              <w:tab w:val="center" w:pos="7938" w:leader="none"/>
            </w:tabs>
            <w:spacing w:before="40" w:after="0"/>
            <w:rPr>
              <w:sz w:val="22"/>
              <w:szCs w:val="20"/>
            </w:rPr>
          </w:pPr>
          <w:r>
            <w:rPr>
              <w:sz w:val="22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43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868"/>
      <w:gridCol w:w="12575"/>
    </w:tblGrid>
    <w:tr>
      <w:trPr>
        <w:trHeight w:val="501" w:hRule="atLeast"/>
        <w:cantSplit w:val="true"/>
      </w:trPr>
      <w:tc>
        <w:tcPr>
          <w:tcW w:w="286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 &amp; 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12575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PHIẾU THEO DÕI QUÁ TRÌNH XỬ LÝ CÔNG VIỆC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sz w:val="30"/>
            </w:rPr>
            <w:t>Lĩnh vực xử lý:  Cấp bản sao văn bằng tốt nghiệp THPT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4:00Z</dcterms:created>
  <dc:creator>linhnh</dc:creator>
  <dc:description/>
  <cp:keywords/>
  <dc:language>en-US</dc:language>
  <cp:lastModifiedBy>Hai Dang</cp:lastModifiedBy>
  <cp:lastPrinted>2010-05-20T12:06:00Z</cp:lastPrinted>
  <dcterms:modified xsi:type="dcterms:W3CDTF">2012-09-17T03:11:00Z</dcterms:modified>
  <cp:revision>22</cp:revision>
  <dc:subject/>
  <dc:title>Thủ tục tuyển dụng và đào tạo</dc:title>
</cp:coreProperties>
</file>